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7845" w:leader="none"/>
        </w:tabs>
        <w:rPr>
          <w:rFonts w:ascii="Engravers MT" w:hAnsi="Engravers MT" w:cs="Engravers MT"/>
          <w:sz w:val="44"/>
          <w:szCs w:val="44"/>
          <w:lang w:val="en-US" w:eastAsia="en-US"/>
        </w:rPr>
      </w:pPr>
      <w:r>
        <w:rPr>
          <w:rFonts w:cs="Engravers MT" w:ascii="Engravers MT" w:hAnsi="Engravers MT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086600" cy="9258300"/>
                <wp:effectExtent l="0" t="0" r="114300" b="98425"/>
                <wp:wrapNone/>
                <wp:docPr id="1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2584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Please join MCSD’s Superintendent Mr. Manko, 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Carmel Town Supervisor Kenneth Schmitt, 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and the Mahopac Community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for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 xml:space="preserve"> “T H E    H O P E   F O R U M”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                                             Day:    Thursday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   Date:    January 21, 2010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Time:    7:00pm-8:30pm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                                        Location: Lakeview Elementary School Auditorium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                                                  112 Lakeview Drive Mahopac, NY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We are a community that cares and our children need your help….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In the last three years we have lost our children in six fatal car accidents and three alcohol-related deaths. The list needs to stop growing.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Please help u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Arial"/>
                                <w:color w:val="auto"/>
                                <w:lang w:val="en-US" w:bidi="ar-SA"/>
                              </w:rPr>
                              <w:t xml:space="preserve">Create Awareness and Become Part of the Solution!  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left" w:pos="78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-18pt;margin-top:-9pt;width:557.95pt;height:728.95pt;mso-wrap-style:square;v-text-anchor:top">
                <v:textbox>
                  <w:txbxContent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Please join MCSD’s Superintendent Mr. Manko, 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Carmel Town Supervisor Kenneth Schmitt, 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and the Mahopac Community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for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 xml:space="preserve"> “T H E    H O P E   F O R U M”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                                             Day:    Thursday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   Date:    January 21, 2010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Time:    7:00pm-8:30pm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                                        Location: Lakeview Elementary School Auditorium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                                                  112 Lakeview Drive Mahopac, NY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We are a community that cares and our children need your help….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In the last three years we have lost our children in six fatal car accidents and three alcohol-related deaths. The list needs to stop growing.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Please help us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Arial"/>
                          <w:color w:val="auto"/>
                          <w:lang w:val="en-US" w:bidi="ar-SA"/>
                        </w:rPr>
                        <w:t xml:space="preserve">Create Awareness and Become Part of the Solution!   </w:t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320" w:leader="none"/>
                          <w:tab w:val="left" w:pos="78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erlin Sans FB" w:hAnsi="Berlin Sans FB" w:eastAsia="Berlin Sans FB" w:cs="Berlin Sans FB"/>
          <w:sz w:val="32"/>
          <w:szCs w:val="32"/>
        </w:rPr>
      </w:pPr>
      <w:r>
        <w:rPr>
          <w:rFonts w:eastAsia="Berlin Sans FB" w:cs="Berlin Sans FB" w:ascii="Berlin Sans FB" w:hAnsi="Berlin Sans FB"/>
          <w:sz w:val="32"/>
          <w:szCs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990080</wp:posOffset>
                </wp:positionV>
                <wp:extent cx="3467100" cy="26670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78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>Snow Date January 28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>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pt;height:27pt;mso-wrap-distance-left:9.05pt;mso-wrap-distance-right:9.05pt;mso-wrap-distance-top:0pt;mso-wrap-distance-bottom:0pt;margin-top:550.4pt;mso-position-vertical-relative:text;margin-left:18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20" w:leader="none"/>
                          <w:tab w:val="left" w:pos="7845" w:leader="none"/>
                        </w:tabs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</w:rPr>
                        <w:t>Snow Date January 28</w:t>
                      </w:r>
                      <w:r>
                        <w:rPr>
                          <w:rFonts w:cs="Monotype Corsiva" w:ascii="Monotype Corsiva" w:hAnsi="Monotype Corsiva"/>
                          <w:i/>
                          <w:vertAlign w:val="superscript"/>
                        </w:rPr>
                        <w:t>th</w:t>
                      </w:r>
                      <w:r>
                        <w:rPr>
                          <w:rFonts w:cs="Monotype Corsiva" w:ascii="Monotype Corsiva" w:hAnsi="Monotype Corsiva"/>
                          <w:i/>
                        </w:rPr>
                        <w:t>, 2010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847080</wp:posOffset>
                </wp:positionV>
                <wp:extent cx="4267200" cy="83820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7845" w:leader="none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2"/>
                                <w:szCs w:val="42"/>
                              </w:rPr>
                              <w:t xml:space="preserve">Join the roundtable discussion!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78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sz w:val="42"/>
                                <w:szCs w:val="42"/>
                              </w:rPr>
                              <w:t>W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42"/>
                                <w:szCs w:val="42"/>
                              </w:rPr>
                              <w:t xml:space="preserve">e need your input, insight and suppor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42pt;height:72pt;mso-wrap-distance-left:9.05pt;mso-wrap-distance-right:9.05pt;mso-wrap-distance-top:0pt;mso-wrap-distance-bottom:0pt;margin-top:460.4pt;mso-position-vertical-relative:text;margin-left:153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20" w:leader="none"/>
                          <w:tab w:val="left" w:pos="7845" w:leader="none"/>
                        </w:tabs>
                        <w:jc w:val="center"/>
                        <w:rPr>
                          <w:rFonts w:ascii="Monotype Corsiva" w:hAnsi="Monotype Corsiva" w:cs="Monotype Corsiva"/>
                          <w:sz w:val="42"/>
                          <w:szCs w:val="4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2"/>
                          <w:szCs w:val="42"/>
                        </w:rPr>
                        <w:t xml:space="preserve">Join the roundtable discussion!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20" w:leader="none"/>
                          <w:tab w:val="left" w:pos="7845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Monotype Corsiva" w:hAnsi="Monotype Corsiva"/>
                          <w:sz w:val="42"/>
                          <w:szCs w:val="42"/>
                        </w:rPr>
                        <w:t>W</w:t>
                      </w:r>
                      <w:r>
                        <w:rPr>
                          <w:rFonts w:cs="Monotype Corsiva" w:ascii="Monotype Corsiva" w:hAnsi="Monotype Corsiva"/>
                          <w:sz w:val="42"/>
                          <w:szCs w:val="42"/>
                        </w:rPr>
                        <w:t xml:space="preserve">e need your input, insight and support.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2"/>
                          <w:szCs w:val="4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846580</wp:posOffset>
                </wp:positionV>
                <wp:extent cx="5067300" cy="49530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78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  <w:u w:val="single"/>
                              </w:rPr>
                              <w:t>Every child,  Every challenge,  Every day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05pt;height:45pt;mso-wrap-distance-left:9.05pt;mso-wrap-distance-right:9.05pt;mso-wrap-distance-top:0pt;mso-wrap-distance-bottom:0pt;margin-top:145.4pt;mso-position-vertical-relative:text;margin-left:63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20" w:leader="none"/>
                          <w:tab w:val="left" w:pos="7845" w:leader="none"/>
                        </w:tabs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  <w:u w:val="single"/>
                        </w:rPr>
                        <w:t>Every child,  Every challenge,  Every day</w:t>
                      </w: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675880</wp:posOffset>
                </wp:positionV>
                <wp:extent cx="4724400" cy="95250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28"/>
                                <w:szCs w:val="28"/>
                              </w:rPr>
                              <w:t xml:space="preserve">If you have any questions, please contac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28"/>
                                <w:szCs w:val="28"/>
                              </w:rPr>
                              <w:t xml:space="preserve">MCSD Health Coordinator, Val Nierma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28"/>
                                <w:szCs w:val="28"/>
                              </w:rPr>
                              <w:t xml:space="preserve">at 845-621-1330 ext. 475 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sz w:val="28"/>
                                <w:szCs w:val="28"/>
                              </w:rPr>
                              <w:t>niermanv@mahopac.k12.ny.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604.4pt;mso-position-vertical-relative:text;margin-left:144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sz w:val="28"/>
                          <w:szCs w:val="28"/>
                        </w:rPr>
                        <w:t xml:space="preserve">If you have any questions, please contac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sz w:val="28"/>
                          <w:szCs w:val="28"/>
                        </w:rPr>
                        <w:t xml:space="preserve">MCSD Health Coordinator, Val Nierma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sz w:val="28"/>
                          <w:szCs w:val="28"/>
                        </w:rPr>
                        <w:t xml:space="preserve">at 845-621-1330 ext. 475 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sz w:val="28"/>
                          <w:szCs w:val="28"/>
                        </w:rPr>
                        <w:t>niermanv@mahopac.k12.ny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Engravers MT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Style2"/>
    <w:next w:val="Style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0:00Z</dcterms:created>
  <dc:creator>Mahopac Central School District</dc:creator>
  <dc:description/>
  <cp:keywords/>
  <dc:language>en-US</dc:language>
  <cp:lastModifiedBy>lallen</cp:lastModifiedBy>
  <cp:lastPrinted>2009-12-21T13:43:00Z</cp:lastPrinted>
  <dcterms:modified xsi:type="dcterms:W3CDTF">2010-02-04T17:10:00Z</dcterms:modified>
  <cp:revision>2</cp:revision>
  <dc:subject/>
  <dc:title/>
</cp:coreProperties>
</file>